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5350</wp:posOffset>
                </wp:positionH>
                <wp:positionV relativeFrom="paragraph">
                  <wp:posOffset>-438785</wp:posOffset>
                </wp:positionV>
                <wp:extent cx="1264285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994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BRAZEC B 1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»skupinske izjeme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9.55pt;height:31.45pt;mso-wrap-distance-left:9.05pt;mso-wrap-distance-right:9.05pt;mso-wrap-distance-top:0pt;mso-wrap-distance-bottom:0pt;margin-top:-34.55pt;mso-position-vertical-relative:text;margin-left:370.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BRAZEC B 1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»skupinske izjeme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156210</wp:posOffset>
                </wp:positionV>
                <wp:extent cx="598805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IJAVITEL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e in priime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1.5pt;height:36.7pt;mso-wrap-distance-left:9.05pt;mso-wrap-distance-right:9.05pt;mso-wrap-distance-top:0pt;mso-wrap-distance-bottom:0pt;margin-top:12.3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IJAVITELJ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e in priime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4905</wp:posOffset>
                </wp:positionH>
                <wp:positionV relativeFrom="paragraph">
                  <wp:posOffset>38735</wp:posOffset>
                </wp:positionV>
                <wp:extent cx="4664075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25pt;height:27.7pt;mso-wrap-distance-left:9.05pt;mso-wrap-distance-right:9.05pt;mso-wrap-distance-top:0pt;mso-wrap-distance-bottom:0pt;margin-top:3.05pt;mso-position-vertical-relative:text;margin-left:9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00</wp:posOffset>
                </wp:positionV>
                <wp:extent cx="5911850" cy="7594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759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NALOŽBE V KMETIJSKA GOSPODARSTVA ZA PRIMARNO PROIZVODNJO</w:t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lobesedila2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SODABLJANJE KMETIJ:</w:t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Obkrožite črko pred namenom, za katerega vlagate vlogo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zdelava projektne dokumentacije za novogradnjo (rekonstrukcijo) hlevov in gospodarskih poslopij na kmetijskih gospodarstvi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radnja, rekonstrukcija ali adaptacija hlevov  in gospodarskih poslopij na kmetijskih gospodarstvih, ki služijo primarni kmetijski proizvodnji ter ureditev izpustov (stroški materiala, ki se nanašajo na naložbo),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kup nove kmetijske mehanizacije do njene tržne vrednost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kup opreme hlevov in gospodarskih poslopij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kup rastlinjaka, montaža ter opreme v rastlinjak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kup in postavitev zaščite pred neugodnimi vremenskimi razmerami (protitočne mreže)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kup računalniške programske opreme, patentov, licenc, avtorskih pravic in blagovnih znam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2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ratka predstavitev naložbe in pričakovani učinki naložbe (cilji, ki jih želite doseči z naložbo)</w:t>
                            </w:r>
                          </w:p>
                          <w:p>
                            <w:pPr>
                              <w:pStyle w:val="Normal"/>
                              <w:ind w:left="36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redviden začetek _________________ in konec izvedbe naložbe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okacija naložbe: _______________________________ .</w:t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RILOGE: </w:t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Obkrožite črko pred dokumentacijo, ki jo prilagat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trezno dovoljenje/projektna dokumentacija za izvedbo nalož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edračun naložbe za katero se uveljavlja pomoč, v višini: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ačun in dokazilo o plačilu stroškov za katere se uveljavlja pomoč, v višini: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slovni načrt oz. opis ciljev, ki jih nameravate doseči z naložb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voljenje lastnika zemljišča za izvedbo naložbe v primeru zakupa zemljišča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rugi splošni pogoji povezani z opravljanjem kmetijske dejavnosti (KMG-MID)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um:_______________</w:t>
                              <w:tab/>
                              <w:tab/>
                              <w:tab/>
                              <w:t xml:space="preserve">       Podpis:_________________________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Vse plačane račune je potrebno predložiti najkasneje do 30.06.2014.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se plačane račune je potrebno predložiti najkasneje do 15.12.2007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pt;height:598pt;mso-wrap-distance-left:9.05pt;mso-wrap-distance-right:9.05pt;mso-wrap-distance-top:0pt;mso-wrap-distance-bottom:0pt;margin-top: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ind w:left="284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 NALOŽBE V KMETIJSKA GOSPODARSTVA ZA PRIMARNO PROIZVODNJO</w:t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lobesedila2"/>
                        <w:numPr>
                          <w:ilvl w:val="1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SODABLJANJE KMETIJ:</w:t>
                      </w:r>
                    </w:p>
                    <w:p>
                      <w:pPr>
                        <w:pStyle w:val="Telobesedila2"/>
                        <w:ind w:left="362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Obkrožite črko pred namenom, za katerega vlagate vlogo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zdelava projektne dokumentacije za novogradnjo (rekonstrukcijo) hlevov in gospodarskih poslopij na kmetijskih gospodarstvi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Gradnja, rekonstrukcija ali adaptacija hlevov  in gospodarskih poslopij na kmetijskih gospodarstvih, ki služijo primarni kmetijski proizvodnji ter ureditev izpustov (stroški materiala, ki se nanašajo na naložbo),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akup nove kmetijske mehanizacije do njene tržne vrednost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akup opreme hlevov in gospodarskih poslopij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akup rastlinjaka, montaža ter opreme v rastlinjak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Nakup in postavitev zaščite pred neugodnimi vremenskimi razmerami (protitočne mreže)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akup računalniške programske opreme, patentov, licenc, avtorskih pravic in blagovnih znam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2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Kratka predstavitev naložbe in pričakovani učinki naložbe (cilji, ki jih želite doseči z naložbo)</w:t>
                      </w:r>
                    </w:p>
                    <w:p>
                      <w:pPr>
                        <w:pStyle w:val="Normal"/>
                        <w:ind w:left="362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Predviden začetek _________________ in konec izvedbe naložbe_________________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okacija naložbe: _______________________________ .</w:t>
                      </w:r>
                    </w:p>
                    <w:p>
                      <w:pPr>
                        <w:pStyle w:val="Normal"/>
                        <w:ind w:firstLine="362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RILOGE: </w:t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Obkrožite črko pred dokumentacijo, ki jo prilagat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ustrezno dovoljenje/projektna dokumentacija za izvedbo naložb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edračun naložbe za katero se uveljavlja pomoč, v višini: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ačun in dokazilo o plačilu stroškov za katere se uveljavlja pomoč, v višini: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slovni načrt oz. opis ciljev, ki jih nameravate doseči z naložb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ovoljenje lastnika zemljišča za izvedbo naložbe v primeru zakupa zemljišča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drugi splošni pogoji povezani z opravljanjem kmetijske dejavnosti (KMG-MID)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tum:_______________</w:t>
                        <w:tab/>
                        <w:tab/>
                        <w:tab/>
                        <w:t xml:space="preserve">       Podpis:_________________________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Vse plačane račune je potrebno predložiti najkasneje do 30.06.2014.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Vse plačane račune je potrebno predložiti najkasneje do 15.12.2007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104140</wp:posOffset>
                </wp:positionV>
                <wp:extent cx="5911850" cy="90519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905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2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eznam upravičenih stroškov:</w:t>
                            </w:r>
                          </w:p>
                          <w:p>
                            <w:pPr>
                              <w:pStyle w:val="Normal"/>
                              <w:ind w:left="36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rednost naložbe po predračunu/ponudbi brez DDV: _____________________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rednost naložbe po predračunu/ponudbi z DDV:  _______________________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2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Kmetijsko gospodarstvo/mikro podjetje ima zaposlenih ______________ oseb (navedite število zaposlenih oseb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RILOGE: </w:t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Obkrožite črko pred dokumentacijo, ki jo prilagate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ogoji za pridobitev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predložitev ustreznega dovoljenja za izvedbo investicije, če je s predpisi s področja gradnje objektov to potrebno;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rojektno dokumentacijo za izvedbo naložbe ter dokazila o teh stroških, kadar so upravičeni do sofinanciranj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za naložbo, ki mora biti v skladu z določili 14(5) člena Uredbe </w:t>
                            </w:r>
                            <w:r>
                              <w:rPr>
                                <w:bCs/>
                              </w:rPr>
                              <w:t>2022/247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, mora biti presoja vplivov na okolje, če je le ta potrebna, predložena z vlogo za pridobitev pomoči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onudba oziroma predračun za načrtovano naložb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redložitev oddane zbirne vloge (subvencijska vloga) v tekočem oziroma preteklem letu, če rok za oddajo zbirne vloge v tekočem letu še ni potekel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oslovni načrt ali mnenje o upravičenosti in ekonomičnosti investicije, ki ga pripravi pristojna strokovna svetovalna služb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rugi splošni pogoji povezani z opravljanjem kmetijske dejavnosti oziroma, ki so opredeljeni z javnim razpisom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um:_______________</w:t>
                              <w:tab/>
                              <w:tab/>
                              <w:tab/>
                              <w:t xml:space="preserve">       Podpis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Zahtevek oziroma vse plačane račune je potrebno predložiti najkasneje do 25.11.2024. </w:t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RILOGE: </w:t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Obkrožite črko pred dokumentacijo, ki jo prilagat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trezno dovoljenje/projektna dokumentacija za izvedbo nalož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edračun naložbe za katero se uveljavlja pomoč, v višini: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ačun in dokazilo o plačilu stroškov za katere se uveljavlja pomoč, v višini: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slovni načrt oz. opis ciljev, ki jih nameravate doseči z naložb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voljenje lastnika zemljišča za izvedbo naložbe v primeru zakupa zemljišča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rugi splošni pogoji povezani z opravljanjem kmetijske dejavnosti (KMG-MID)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um:_______________</w:t>
                              <w:tab/>
                              <w:tab/>
                              <w:tab/>
                              <w:t xml:space="preserve">       Podpis:_________________________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Vse plačane račune je potrebno predložiti najkasneje do 30.06.2014.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se plačane račune je potrebno predložiti najkasneje do 15.12.2007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pt;height:712.75pt;mso-wrap-distance-left:9.05pt;mso-wrap-distance-right:9.05pt;mso-wrap-distance-top:0pt;mso-wrap-distance-bottom:0pt;margin-top:8.2pt;mso-position-vertical-relative:text;margin-left:0.4pt;mso-position-horizontal-relative:text">
                <v:textbox>
                  <w:txbxContent>
                    <w:p>
                      <w:pPr>
                        <w:pStyle w:val="Heading1"/>
                        <w:ind w:left="284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2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eznam upravičenih stroškov:</w:t>
                      </w:r>
                    </w:p>
                    <w:p>
                      <w:pPr>
                        <w:pStyle w:val="Normal"/>
                        <w:ind w:left="362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rednost naložbe po predračunu/ponudbi brez DDV: _____________________EU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rednost naložbe po predračunu/ponudbi z DDV:  _______________________EU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2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Kmetijsko gospodarstvo/mikro podjetje ima zaposlenih ______________ oseb (navedite število zaposlenih oseb)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RILOGE: </w:t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Obkrožite črko pred dokumentacijo, ki jo prilagate: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ogoji za pridobitev: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predložitev ustreznega dovoljenja za izvedbo investicije, če je s predpisi s področja gradnje objektov to potrebno;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rojektno dokumentacijo za izvedbo naložbe ter dokazila o teh stroških, kadar so upravičeni do sofinanciranj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za naložbo, ki mora biti v skladu z določili 14(5) člena Uredbe </w:t>
                      </w:r>
                      <w:r>
                        <w:rPr>
                          <w:bCs/>
                        </w:rPr>
                        <w:t>2022/2472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, mora biti presoja vplivov na okolje, če je le ta potrebna, predložena z vlogo za pridobitev pomoči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onudba oziroma predračun za načrtovano naložb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redložitev oddane zbirne vloge (subvencijska vloga) v tekočem oziroma preteklem letu, če rok za oddajo zbirne vloge v tekočem letu še ni potekel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oslovni načrt ali mnenje o upravičenosti in ekonomičnosti investicije, ki ga pripravi pristojna strokovna svetovalna služb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drugi splošni pogoji povezani z opravljanjem kmetijske dejavnosti oziroma, ki so opredeljeni z javnim razpisom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tum:_______________</w:t>
                        <w:tab/>
                        <w:tab/>
                        <w:tab/>
                        <w:t xml:space="preserve">       Podpis: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Zahtevek oziroma vse plačane račune je potrebno predložiti najkasneje do 25.11.2024. </w:t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RILOGE: </w:t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Obkrožite črko pred dokumentacijo, ki jo prilagat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ustrezno dovoljenje/projektna dokumentacija za izvedbo naložb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edračun naložbe za katero se uveljavlja pomoč, v višini: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ačun in dokazilo o plačilu stroškov za katere se uveljavlja pomoč, v višini: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slovni načrt oz. opis ciljev, ki jih nameravate doseči z naložb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ovoljenje lastnika zemljišča za izvedbo naložbe v primeru zakupa zemljišča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drugi splošni pogoji povezani z opravljanjem kmetijske dejavnosti (KMG-MID)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tum:_______________</w:t>
                        <w:tab/>
                        <w:tab/>
                        <w:tab/>
                        <w:t xml:space="preserve">       Podpis:_________________________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Vse plačane račune je potrebno predložiti najkasneje do 30.06.2014.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Vse plačane račune je potrebno predložiti najkasneje do 15.12.2007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" w:leader="none"/>
          <w:tab w:val="left" w:pos="15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828" w:leader="none"/>
      </w:tabs>
      <w:ind w:right="5809" w:hanging="0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>OBČINA PUCONCI</w:t>
    </w:r>
  </w:p>
  <w:p>
    <w:pPr>
      <w:pStyle w:val="Header"/>
      <w:tabs>
        <w:tab w:val="clear" w:pos="4536"/>
        <w:tab w:val="clear" w:pos="9072"/>
        <w:tab w:val="center" w:pos="3828" w:leader="none"/>
      </w:tabs>
      <w:ind w:right="5809" w:hanging="0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>PUCONCI 80</w:t>
    </w:r>
  </w:p>
  <w:p>
    <w:pPr>
      <w:pStyle w:val="Normal"/>
      <w:ind w:right="5809" w:hanging="0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>9201 PUCON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2"/>
        </w:tabs>
        <w:ind w:left="72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2"/>
        </w:tabs>
        <w:ind w:left="108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4"/>
        </w:tabs>
        <w:ind w:left="14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6"/>
        </w:tabs>
        <w:ind w:left="21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8"/>
        </w:tabs>
        <w:ind w:left="25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50"/>
        </w:tabs>
        <w:ind w:left="3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12"/>
        </w:tabs>
        <w:ind w:left="36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34"/>
        </w:tabs>
        <w:ind w:left="4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56"/>
        </w:tabs>
        <w:ind w:left="5056" w:hanging="21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aramond" w:hAnsi="Garamond" w:cs="Garamond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ahoma" w:hAnsi="Tahoma" w:cs="Tahoma"/>
      <w:sz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Telobesedila2Znak">
    <w:name w:val="Telo besedila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Garamond" w:hAnsi="Garamond" w:cs="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5:56:00Z</dcterms:created>
  <dc:creator>PKLARIC</dc:creator>
  <dc:description/>
  <cp:keywords/>
  <dc:language>en-US</dc:language>
  <cp:lastModifiedBy>Jasmina Bogdanovič</cp:lastModifiedBy>
  <cp:lastPrinted>2023-06-09T07:23:00Z</cp:lastPrinted>
  <dcterms:modified xsi:type="dcterms:W3CDTF">2024-10-17T05:56:00Z</dcterms:modified>
  <cp:revision>2</cp:revision>
  <dc:subject/>
  <dc:title/>
</cp:coreProperties>
</file>