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</wp:posOffset>
            </wp:positionH>
            <wp:positionV relativeFrom="paragraph">
              <wp:posOffset>-80645</wp:posOffset>
            </wp:positionV>
            <wp:extent cx="506095" cy="702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-80645</wp:posOffset>
                </wp:positionV>
                <wp:extent cx="457200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ČINA PUCON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uconci 80, 9201  PUCONCI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tel.: 02/54 51 548, 545 91 00 </w:t>
                              <w:tab/>
                              <w:t>fax: 02/545 91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9.8pt;mso-wrap-distance-left:9.05pt;mso-wrap-distance-right:9.05pt;mso-wrap-distance-top:0pt;mso-wrap-distance-bottom:0pt;margin-top:-6.3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ČINA PUCON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uconci 80, 9201  PUCONCI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tel.: 02/54 51 548, 545 91 00 </w:t>
                        <w:tab/>
                        <w:t>fax: 02/545 91 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7365</wp:posOffset>
                </wp:positionH>
                <wp:positionV relativeFrom="paragraph">
                  <wp:posOffset>128270</wp:posOffset>
                </wp:positionV>
                <wp:extent cx="126428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62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2pt;mso-wrap-distance-left:9.05pt;mso-wrap-distance-right:9.05pt;mso-wrap-distance-top:0pt;mso-wrap-distance-bottom:0pt;margin-top:10.1pt;mso-position-vertical-relative:text;margin-left:339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586730" cy="741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741045"/>
                        </a:xfrm>
                        <a:prstGeom prst="rect"/>
                        <a:solidFill>
                          <a:srgbClr val="C0C0C0">
                            <a:alpha val="8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LOGA ZA DODELITEV DRŽAVNIH POMOČI – SKUPINSKE IZJEME ZA OHRANJANJE IN SPODBUJANJE RAZVOJA KMETIJSTVA IN PODEŽELJA V OBČINI PUCONCI ZA LETO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8.35pt;mso-wrap-distance-left:9.05pt;mso-wrap-distance-right:9.05pt;mso-wrap-distance-top:0pt;mso-wrap-distance-bottom:0pt;margin-top:7pt;mso-position-vertical-relative:text;margin-left:-0.35pt;mso-position-horizontal-relative:text">
                <v:fill opacity="53738.7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LOGA ZA DODELITEV DRŽAVNIH POMOČI – SKUPINSKE IZJEME ZA OHRANJANJE IN SPODBUJANJE RAZVOJA KMETIJSTVA IN PODEŽELJA V OBČINI PUCONCI ZA LETO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26795</wp:posOffset>
                </wp:positionV>
                <wp:extent cx="5586730" cy="645541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55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SNOVNI PODATKI O VLAGATELJ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imek in ime (naziv) vlagatel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slov (kraj, hišna številka, pošta)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MG-MID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fonska številka</w:t>
                              <w:tab/>
                              <w:tab/>
                              <w:tab/>
                              <w:tab/>
                              <w:t xml:space="preserve">  Elektronski naslo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številka transakcijskega računa (TRR)</w:t>
                              <w:tab/>
                              <w:t xml:space="preserve">  Naziv bank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včna številka</w:t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Matična številka (za pravne osebe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4395" w:leader="none"/>
                                <w:tab w:val="left" w:pos="5103" w:leader="none"/>
                              </w:tabs>
                              <w:ind w:left="567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raj in datum:</w:t>
                              <w:tab/>
                              <w:tab/>
                              <w:t xml:space="preserve">  Podpis vlagatelj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08.3pt;mso-wrap-distance-left:9.05pt;mso-wrap-distance-right:9.05pt;mso-wrap-distance-top:0pt;mso-wrap-distance-bottom:0pt;margin-top:80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OSNOVNI PODATKI O VLAGATELJU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imek in ime (naziv) vlagatelj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slov (kraj, hišna številka, pošta)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MG-MID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lefonska številka</w:t>
                        <w:tab/>
                        <w:tab/>
                        <w:tab/>
                        <w:tab/>
                        <w:t xml:space="preserve">  Elektronski naslov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številka transakcijskega računa (TRR)</w:t>
                        <w:tab/>
                        <w:t xml:space="preserve">  Naziv bank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včna številka</w:t>
                        <w:tab/>
                        <w:t xml:space="preserve">    </w:t>
                        <w:tab/>
                        <w:tab/>
                        <w:tab/>
                        <w:t xml:space="preserve">  Matična številka (za pravne osebe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4395" w:leader="none"/>
                          <w:tab w:val="left" w:pos="5103" w:leader="none"/>
                        </w:tabs>
                        <w:ind w:left="567" w:firstLine="284"/>
                        <w:rPr/>
                      </w:pPr>
                      <w:r>
                        <w:rPr>
                          <w:rFonts w:cs="Arial" w:ascii="Arial" w:hAnsi="Arial"/>
                        </w:rPr>
                        <w:t>Kraj in datum:</w:t>
                        <w:tab/>
                        <w:tab/>
                        <w:t xml:space="preserve">  Podpis vlagatel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1292860</wp:posOffset>
                </wp:positionV>
                <wp:extent cx="5220970" cy="37465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01.8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2024380</wp:posOffset>
                </wp:positionV>
                <wp:extent cx="5220970" cy="37465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59.4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35</wp:posOffset>
                </wp:positionH>
                <wp:positionV relativeFrom="paragraph">
                  <wp:posOffset>2755900</wp:posOffset>
                </wp:positionV>
                <wp:extent cx="5220970" cy="37465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21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4204970</wp:posOffset>
                </wp:positionV>
                <wp:extent cx="2386330" cy="2705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5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3pt;mso-wrap-distance-left:9.05pt;mso-wrap-distance-right:9.05pt;mso-wrap-distance-top:0pt;mso-wrap-distance-bottom:0pt;margin-top:331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5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5027930</wp:posOffset>
                </wp:positionV>
                <wp:extent cx="2386330" cy="2832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95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0195</wp:posOffset>
                </wp:positionH>
                <wp:positionV relativeFrom="paragraph">
                  <wp:posOffset>5027930</wp:posOffset>
                </wp:positionV>
                <wp:extent cx="2569210" cy="2832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95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4204970</wp:posOffset>
                </wp:positionV>
                <wp:extent cx="2569210" cy="270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.3pt;mso-wrap-distance-left:9.05pt;mso-wrap-distance-right:9.05pt;mso-wrap-distance-top:0pt;mso-wrap-distance-bottom:0pt;margin-top:331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838190</wp:posOffset>
                </wp:positionV>
                <wp:extent cx="522097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8.7pt;mso-wrap-distance-left:9.05pt;mso-wrap-distance-right:9.05pt;mso-wrap-distance-top:0pt;mso-wrap-distance-bottom:0pt;margin-top:45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6981190</wp:posOffset>
                </wp:positionV>
                <wp:extent cx="2066290" cy="3181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05pt;mso-wrap-distance-left:9.05pt;mso-wrap-distance-right:9.05pt;mso-wrap-distance-top:0pt;mso-wrap-distance-bottom:0pt;margin-top:54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190</wp:posOffset>
                </wp:positionH>
                <wp:positionV relativeFrom="paragraph">
                  <wp:posOffset>6981190</wp:posOffset>
                </wp:positionV>
                <wp:extent cx="2592070" cy="3181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5.05pt;mso-wrap-distance-left:9.05pt;mso-wrap-distance-right:9.05pt;mso-wrap-distance-top:0pt;mso-wrap-distance-bottom:0pt;margin-top:549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5586730" cy="374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lobesedila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ZPOLNITE S ČITLJIVIMI TISKANIMI ČRKAMI IN PRILOŽITE OBRAZCE B IN C TER VSO ZAHTEVANO DOKUMENTACI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5pt;mso-wrap-distance-left:9.05pt;mso-wrap-distance-right:9.05pt;mso-wrap-distance-top:0pt;mso-wrap-distance-bottom:0pt;margin-top:41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lobesedila2"/>
                        <w:rPr/>
                      </w:pPr>
                      <w:r>
                        <w:rPr>
                          <w:rFonts w:cs="Arial" w:ascii="Arial" w:hAnsi="Arial"/>
                        </w:rPr>
                        <w:t>IZPOLNITE S ČITLJIVIMI TISKANIMI ČRKAMI IN PRILOŽITE OBRAZCE B IN C TER VSO ZAHTEVANO DOKUMENTACI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3538855</wp:posOffset>
                </wp:positionV>
                <wp:extent cx="238633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78.6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2569210" cy="2832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7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" w:after="48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" w:after="4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lobesedila2">
    <w:name w:val="Telo besedila 2"/>
    <w:basedOn w:val="Normal"/>
    <w:qFormat/>
    <w:pPr>
      <w:jc w:val="both"/>
    </w:pPr>
    <w:rPr>
      <w:rFonts w:ascii="Garamond" w:hAnsi="Garamond" w:cs="Garamond"/>
      <w:b/>
      <w:sz w:val="17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59:00Z</dcterms:created>
  <dc:creator>Mestna uprava</dc:creator>
  <dc:description/>
  <cp:keywords/>
  <dc:language>en-US</dc:language>
  <cp:lastModifiedBy>Jasmina Bogdanovič</cp:lastModifiedBy>
  <cp:lastPrinted>2023-06-09T09:46:00Z</cp:lastPrinted>
  <dcterms:modified xsi:type="dcterms:W3CDTF">2024-10-17T05:59:00Z</dcterms:modified>
  <cp:revision>2</cp:revision>
  <dc:subject/>
  <dc:title>Mestna občina Maribor</dc:title>
</cp:coreProperties>
</file>