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-438785</wp:posOffset>
                </wp:positionV>
                <wp:extent cx="126428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B 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45pt;mso-wrap-distance-left:9.05pt;mso-wrap-distance-right:9.05pt;mso-wrap-distance-top:0pt;mso-wrap-distance-bottom:0pt;margin-top:-34.55pt;mso-position-vertical-relative:text;margin-left:370.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B 1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56210</wp:posOffset>
                </wp:positionV>
                <wp:extent cx="598805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e in priim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1.5pt;height:36.7pt;mso-wrap-distance-left:9.05pt;mso-wrap-distance-right:9.05pt;mso-wrap-distance-top:0pt;mso-wrap-distance-bottom:0pt;margin-top:12.3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e in priim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4905</wp:posOffset>
                </wp:positionH>
                <wp:positionV relativeFrom="paragraph">
                  <wp:posOffset>38735</wp:posOffset>
                </wp:positionV>
                <wp:extent cx="466407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27.7pt;mso-wrap-distance-left:9.05pt;mso-wrap-distance-right:9.05pt;mso-wrap-distance-top:0pt;mso-wrap-distance-bottom:0pt;margin-top:3.0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911850" cy="7594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59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LOŽBE V KMETIJSKA GOSPODARSTVA ZA PRIMARNO PROIZVODNJO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lobesedila2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REJANJE KMETIJSKIH ZEMLJIŠČ IN PAŠNIKOV: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namenom, za katerega vlagate vlog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zdelava načrta ureditve kmetijskega zemljišča (nezahtevne agromelioracije, pašniki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zvedba del za nezahtevne agromelioracij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opreme za ograditev in pregraditev pašnikov z ograj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opreme za ureditev napajališč za živ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ratka predstavitev naložbe (vrsta, namen in kraj naložbe)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goji za pridobitev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ustrezna dovoljenja oziroma projektna dokumentacija za izvedbo naložbe ter dokazila o teh stroških, kadar so upravičeni do sofinanciranja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nudba oziroma predračun stroškov, za katere se uveljavlja pomoč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opija katastrskega načrta in program del, ki ga pripravi pristojna strokovna svetovalna služba, kadar je predmet podpore ureditev kmetijskih zemljišč ali nezahtevna agromelioracij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slovni načrt ali mnenje o upravičenosti in ekonomičnosti investicije, ki ga pripravi pristojna strokovna svetovalna služba, kadar je predmet podpore ureditev pašnik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ovoljenje lastnika zemljišča za izvedbo naložbe v primeru zakupa zemljišč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rugi splošni pogoji povezani z opravljanjem kmetijske dejavnosti oziroma, ki so opredeljeni z javnim razpisom.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Podpis:_________________________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htevek oziroma vse plačane račune je potrebno predložiti najkasneje do 25.11.2024. 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98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NALOŽBE V KMETIJSKA GOSPODARSTVA ZA PRIMARNO PROIZVODNJO</w:t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lobesedila2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REJANJE KMETIJSKIH ZEMLJIŠČ IN PAŠNIKOV:</w:t>
                      </w:r>
                    </w:p>
                    <w:p>
                      <w:pPr>
                        <w:pStyle w:val="Telobesedila2"/>
                        <w:ind w:left="362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namenom, za katerega vlagate vlogo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zdelava načrta ureditve kmetijskega zemljišča (nezahtevne agromelioracije, pašniki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zvedba del za nezahtevne agromelioracij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opreme za ograditev in pregraditev pašnikov z ograj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opreme za ureditev napajališč za živi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ratka predstavitev naložbe (vrsta, namen in kraj naložbe)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goji za pridobitev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ustrezna dovoljenja oziroma projektna dokumentacija za izvedbo naložbe ter dokazila o teh stroških, kadar so upravičeni do sofinanciranja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nudba oziroma predračun stroškov, za katere se uveljavlja pomoč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kopija katastrskega načrta in program del, ki ga pripravi pristojna strokovna svetovalna služba, kadar je predmet podpore ureditev kmetijskih zemljišč ali nezahtevna agromelioracij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slovni načrt ali mnenje o upravičenosti in ekonomičnosti investicije, ki ga pripravi pristojna strokovna svetovalna služba, kadar je predmet podpore ureditev pašnik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ovoljenje lastnika zemljišča za izvedbo naložbe v primeru zakupa zemljišč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rugi splošni pogoji povezani z opravljanjem kmetijske dejavnosti oziroma, ki so opredeljeni z javnim razpisom.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Podpis:_________________________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Zahtevek oziroma vse plačane račune je potrebno predložiti najkasneje do 25.11.2024. 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  <w:tab w:val="left" w:pos="15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OBČINA PUCONCI</w:t>
    </w:r>
  </w:p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PUCONCI 80</w:t>
    </w:r>
  </w:p>
  <w:p>
    <w:pPr>
      <w:pStyle w:val="Normal"/>
      <w:ind w:right="5809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9201 PUCON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ahoma" w:hAnsi="Tahoma" w:cs="Tahoma"/>
      <w:sz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58:00Z</dcterms:created>
  <dc:creator>PKLARIC</dc:creator>
  <dc:description/>
  <cp:keywords/>
  <dc:language>en-US</dc:language>
  <cp:lastModifiedBy>Jasmina Bogdanovič</cp:lastModifiedBy>
  <cp:lastPrinted>2021-04-16T07:34:00Z</cp:lastPrinted>
  <dcterms:modified xsi:type="dcterms:W3CDTF">2024-10-17T05:58:00Z</dcterms:modified>
  <cp:revision>2</cp:revision>
  <dc:subject/>
  <dc:title/>
</cp:coreProperties>
</file>