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545</wp:posOffset>
                </wp:positionH>
                <wp:positionV relativeFrom="paragraph">
                  <wp:posOffset>156210</wp:posOffset>
                </wp:positionV>
                <wp:extent cx="598805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IJAVITEL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e in priime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1.5pt;height:36.7pt;mso-wrap-distance-left:9.05pt;mso-wrap-distance-right:9.05pt;mso-wrap-distance-top:0pt;mso-wrap-distance-bottom:0pt;margin-top:12.3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IJAVITELJ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e in priime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220</wp:posOffset>
                </wp:positionH>
                <wp:positionV relativeFrom="paragraph">
                  <wp:posOffset>-752475</wp:posOffset>
                </wp:positionV>
                <wp:extent cx="1264285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994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BRAZEC B 1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»skupinske izjeme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9.55pt;height:31.45pt;mso-wrap-distance-left:9.05pt;mso-wrap-distance-right:9.05pt;mso-wrap-distance-top:0pt;mso-wrap-distance-bottom:0pt;margin-top:-59.25pt;mso-position-vertical-relative:text;margin-left:368.6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BRAZEC B 1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»skupinske izjeme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4905</wp:posOffset>
                </wp:positionH>
                <wp:positionV relativeFrom="paragraph">
                  <wp:posOffset>38735</wp:posOffset>
                </wp:positionV>
                <wp:extent cx="4664075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5pt;height:27.7pt;mso-wrap-distance-left:9.05pt;mso-wrap-distance-right:9.05pt;mso-wrap-distance-top:0pt;mso-wrap-distance-bottom:0pt;margin-top:3.05pt;mso-position-vertical-relative:text;margin-left:9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3500</wp:posOffset>
                </wp:positionV>
                <wp:extent cx="5911850" cy="7594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759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NALOŽBE V KMETIJSKA GOSPODARSTVA ZA PRIMARNO PROIZVODNJO</w:t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lobesedila2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REJANJE KMETIJSKIH ZEMLJIŠČ IN PAŠNIKOV:</w:t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Obkrožite črko pred namenom, za katerega vlagate vlogo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zdelava načrta ureditve kmetijskega zemljišča (nezahtevne agromelioracije, pašniki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zvedba del za nezahtevne agromelioracije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kup opreme za ograditev in pregraditev pašnikov z ograjo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kup opreme za ureditev napajališč za živi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ratka predstavitev naložbe (vrsta, namen in kraj naložbe)</w:t>
                            </w:r>
                          </w:p>
                          <w:p>
                            <w:pPr>
                              <w:pStyle w:val="Normal"/>
                              <w:ind w:left="3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ILOGE: </w:t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Obkrožite črko pred dokumentacijo, ki jo prilagate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ogoji za pridobitev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ustrezna dovoljenja oziroma projektna dokumentacija za izvedbo naložbe ter dokazila o teh stroških, kadar so upravičeni do sofinanciranja;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onudba oziroma predračun stroškov, za katere se uveljavlja pomoč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kopija katastrskega načrta in program del, ki ga pripravi pristojna strokovna svetovalna služba, kadar je predmet podpore ureditev kmetijskih zemljišč ali nezahtevna agromelioracij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oslovni načrt ali mnenje o upravičenosti in ekonomičnosti investicije, ki ga pripravi pristojna strokovna svetovalna služba, kadar je predmet podpore ureditev pašnik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ovoljenje lastnika zemljišča za izvedbo naložbe v primeru zakupa zemljišč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rugi splošni pogoji povezani z opravljanjem kmetijske dejavnosti oziroma, ki so opredeljeni z javnim razpisom.</w:t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um:_______________</w:t>
                              <w:tab/>
                              <w:tab/>
                              <w:tab/>
                              <w:t xml:space="preserve">  Podpis:_________________________</w:t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Zahtevek oziroma vse plačane račune je potrebno predložiti najkasneje do 14.11.2025. </w:t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ILOGE: </w:t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Obkrožite črko pred dokumentacijo, ki jo prilagat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trezno dovoljenje/projektna dokumentacija za izvedbo nalož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edračun naložbe za katero se uveljavlja pomoč, v višini: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ačun in dokazilo o plačilu stroškov za katere se uveljavlja pomoč, v višini: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slovni načrt oz. opis ciljev, ki jih nameravate doseči z naložb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voljenje lastnika zemljišča za izvedbo naložbe v primeru zakupa zemljišča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rugi splošni pogoji povezani z opravljanjem kmetijske dejavnosti (KMG-MID)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um:_______________</w:t>
                              <w:tab/>
                              <w:tab/>
                              <w:tab/>
                              <w:t xml:space="preserve">       Podpis: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Vse plačane račune je potrebno predložiti najkasneje do 30.06.2014.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se plačane račune je potrebno predložiti najkasneje do 15.12.2007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pt;height:598pt;mso-wrap-distance-left:9.05pt;mso-wrap-distance-right:9.05pt;mso-wrap-distance-top:0pt;mso-wrap-distance-bottom:0pt;margin-top: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ind w:left="284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NALOŽBE V KMETIJSKA GOSPODARSTVA ZA PRIMARNO PROIZVODNJO</w:t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lobesedila2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UREJANJE KMETIJSKIH ZEMLJIŠČ IN PAŠNIKOV:</w:t>
                      </w:r>
                    </w:p>
                    <w:p>
                      <w:pPr>
                        <w:pStyle w:val="Telobesedila2"/>
                        <w:ind w:left="362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Obkrožite črko pred namenom, za katerega vlagate vlogo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zdelava načrta ureditve kmetijskega zemljišča (nezahtevne agromelioracije, pašniki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zvedba del za nezahtevne agromelioracije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kup opreme za ograditev in pregraditev pašnikov z ograjo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kup opreme za ureditev napajališč za živin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ratka predstavitev naložbe (vrsta, namen in kraj naložbe)</w:t>
                      </w:r>
                    </w:p>
                    <w:p>
                      <w:pPr>
                        <w:pStyle w:val="Normal"/>
                        <w:ind w:left="362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362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ILOGE: </w:t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Obkrožite črko pred dokumentacijo, ki jo prilagate: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ogoji za pridobitev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ustrezna dovoljenja oziroma projektna dokumentacija za izvedbo naložbe ter dokazila o teh stroških, kadar so upravičeni do sofinanciranja;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onudba oziroma predračun stroškov, za katere se uveljavlja pomoč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kopija katastrskega načrta in program del, ki ga pripravi pristojna strokovna svetovalna služba, kadar je predmet podpore ureditev kmetijskih zemljišč ali nezahtevna agromelioracij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oslovni načrt ali mnenje o upravičenosti in ekonomičnosti investicije, ki ga pripravi pristojna strokovna svetovalna služba, kadar je predmet podpore ureditev pašnik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ovoljenje lastnika zemljišča za izvedbo naložbe v primeru zakupa zemljišč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rugi splošni pogoji povezani z opravljanjem kmetijske dejavnosti oziroma, ki so opredeljeni z javnim razpisom.</w:t>
                      </w:r>
                    </w:p>
                    <w:p>
                      <w:pPr>
                        <w:pStyle w:val="Normal"/>
                        <w:ind w:firstLine="362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um:_______________</w:t>
                        <w:tab/>
                        <w:tab/>
                        <w:tab/>
                        <w:t xml:space="preserve">  Podpis:_________________________</w:t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Zahtevek oziroma vse plačane račune je potrebno predložiti najkasneje do 14.11.2025. </w:t>
                      </w:r>
                    </w:p>
                    <w:p>
                      <w:pPr>
                        <w:pStyle w:val="Normal"/>
                        <w:ind w:firstLine="362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ILOGE: </w:t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Obkrožite črko pred dokumentacijo, ki jo prilagat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strezno dovoljenje/projektna dokumentacija za izvedbo nalož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edračun naložbe za katero se uveljavlja pomoč, v višini: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ačun in dokazilo o plačilu stroškov za katere se uveljavlja pomoč, v višini: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slovni načrt oz. opis ciljev, ki jih nameravate doseči z naložb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ovoljenje lastnika zemljišča za izvedbo naložbe v primeru zakupa zemljišča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rugi splošni pogoji povezani z opravljanjem kmetijske dejavnosti (KMG-MID)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um:_______________</w:t>
                        <w:tab/>
                        <w:tab/>
                        <w:tab/>
                        <w:t xml:space="preserve">       Podpis: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Vse plačane račune je potrebno predložiti najkasneje do 30.06.2014.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Vse plačane račune je potrebno predložiti najkasneje do 15.12.2007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  <w:tab w:val="left" w:pos="153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4523"/>
      <w:gridCol w:w="3937"/>
    </w:tblGrid>
    <w:tr>
      <w:trPr/>
      <w:tc>
        <w:tcPr>
          <w:tcW w:w="1188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bookmarkStart w:id="0" w:name="_Hlk130824226"/>
          <w:bookmarkEnd w:id="0"/>
          <w:r>
            <w:rPr/>
            <w:drawing>
              <wp:inline distT="0" distB="0" distL="0" distR="0">
                <wp:extent cx="581025" cy="71501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52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bookmarkStart w:id="1" w:name="_Hlk130824300"/>
          <w:r>
            <w:rPr>
              <w:b/>
            </w:rPr>
            <w:t>OBČINA PUCONCI</w:t>
          </w:r>
        </w:p>
        <w:p>
          <w:pPr>
            <w:pStyle w:val="Normal"/>
            <w:ind w:firstLine="708"/>
            <w:rPr>
              <w:b/>
              <w:b/>
              <w:bCs/>
              <w:sz w:val="6"/>
            </w:rPr>
          </w:pPr>
          <w:r>
            <w:rPr>
              <w:b/>
              <w:bCs/>
              <w:sz w:val="6"/>
            </w:rPr>
          </w:r>
        </w:p>
        <w:p>
          <w:pPr>
            <w:pStyle w:val="Normal"/>
            <w:rPr>
              <w:bCs/>
            </w:rPr>
          </w:pPr>
          <w:r>
            <w:rPr>
              <w:bCs/>
            </w:rPr>
            <w:t>Puconci 80, 9201 Puconci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bookmarkStart w:id="2" w:name="_Hlk130824300"/>
          <w:r>
            <w:rPr/>
            <w:t>02/ 545 91 00, www.puconci.si</w:t>
          </w:r>
          <w:bookmarkEnd w:id="2"/>
        </w:p>
        <w:p>
          <w:pPr>
            <w:pStyle w:val="Normal"/>
            <w:rPr>
              <w:rFonts w:ascii="Bookman Old Style" w:hAnsi="Bookman Old Style" w:eastAsia="Arial Unicode MS" w:cs="Arial Unicode MS"/>
              <w:b/>
              <w:b/>
              <w:sz w:val="22"/>
              <w:szCs w:val="22"/>
            </w:rPr>
          </w:pPr>
          <w:r>
            <w:rPr>
              <w:rFonts w:eastAsia="Arial Unicode MS" w:cs="Arial Unicode MS" w:ascii="Bookman Old Style" w:hAnsi="Bookman Old Style"/>
              <w:b/>
              <w:sz w:val="22"/>
              <w:szCs w:val="22"/>
            </w:rPr>
          </w:r>
        </w:p>
      </w:tc>
      <w:tc>
        <w:tcPr>
          <w:tcW w:w="393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Bookman Old Style" w:hAnsi="Bookman Old Style" w:eastAsia="Arial Unicode MS" w:cs="Arial Unicode MS"/>
              <w:sz w:val="22"/>
              <w:szCs w:val="22"/>
            </w:rPr>
          </w:pPr>
          <w:r>
            <w:rPr>
              <w:rFonts w:eastAsia="Arial Unicode MS" w:cs="Arial Unicode MS" w:ascii="Bookman Old Style" w:hAnsi="Bookman Old Style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2"/>
        </w:tabs>
        <w:ind w:left="722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ahoma" w:hAnsi="Tahoma" w:cs="Tahoma"/>
      <w:sz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Telobesedila2Znak">
    <w:name w:val="Telo besedila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Garamond" w:hAnsi="Garamond" w:cs="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8:18:00Z</dcterms:created>
  <dc:creator>PKLARIC</dc:creator>
  <dc:description/>
  <cp:keywords/>
  <dc:language>en-US</dc:language>
  <cp:lastModifiedBy>David Pelc</cp:lastModifiedBy>
  <cp:lastPrinted>2021-04-16T07:34:00Z</cp:lastPrinted>
  <dcterms:modified xsi:type="dcterms:W3CDTF">2025-03-28T07:35:00Z</dcterms:modified>
  <cp:revision>78</cp:revision>
  <dc:subject/>
  <dc:title/>
</cp:coreProperties>
</file>