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VLOGA ZA SOFINANCIRANJ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DRUŠTVENE DEJAVNOSTI v letu 202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overflowPunct w:val="false"/>
        <w:autoSpaceDE w:val="false"/>
        <w:ind w:left="6372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 ……………………, dne ……………</w:t>
        <w:tab/>
        <w:t xml:space="preserve">    (Žig)                     Podpis odgovorne osebe vlagatelja:   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…………………………………………</w:t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63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708" w:hanging="708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135890</wp:posOffset>
                </wp:positionV>
                <wp:extent cx="126619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braze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2.45pt;mso-wrap-distance-left:9.05pt;mso-wrap-distance-right:9.05pt;mso-wrap-distance-top:0pt;mso-wrap-distance-bottom:0pt;margin-top:-10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braze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0"/>
          <w:u w:val="single"/>
        </w:rPr>
      </w:pPr>
      <w:r>
        <w:rPr>
          <w:rFonts w:cs="Arial" w:ascii="Arial" w:hAnsi="Arial"/>
          <w:b w:val="false"/>
          <w:sz w:val="24"/>
          <w:szCs w:val="20"/>
          <w:u w:val="single"/>
        </w:rPr>
      </w:r>
    </w:p>
    <w:p>
      <w:pPr>
        <w:pStyle w:val="Heading1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I.   PODATKI O VLAGATELJU:</w:t>
      </w:r>
    </w:p>
    <w:p>
      <w:pPr>
        <w:pStyle w:val="Normal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ziv vlagatelja: 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.……………………………….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edež društva oz. zveze: ………………………….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dentifikacijska številka/davčna številka: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.………………………………………………………………………………...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Matična številka: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…….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akoniti zastopnik društva oz. zveze: …………………………..…….…………………..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Število vseh aktivnih članov društva oz. zveze: ……………………..………………………..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Število aktivnih članov društva oz. zveze s stalnim prebivališčem v Občini Puconci: ……………………..………………………..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Številka transakcijskega oz. poslovnega računa: …………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Kontaktna oseba: …………………………………..…….., telefon: …………..………….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x: ………………………………, e-mail: 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II.   PRILOGE</w:t>
      </w:r>
      <w:r>
        <w:rPr>
          <w:rFonts w:cs="Arial" w:ascii="Arial" w:hAnsi="Arial"/>
          <w:sz w:val="22"/>
          <w:szCs w:val="22"/>
          <w:u w:val="single"/>
        </w:rPr>
        <w:t xml:space="preserve"> (priložiti za vsako točko posebej za obrazcem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tavitev društva oz. zveze, vključujoč aktivnost delovanja društva oz. zvez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 pomembnosti delovanja društva oz. zveze za ohranjanje in pospeševanje kmetijstva, s poudarkom na Občini Puconci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otavljanje čim širše predstavitve kmetijskim uporabnikom in javnost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ezovanje in sodelovanje s sorodnimi organizacijam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azilo o registraciji društva oz. zveze (kopija odločbe o vpisu v register društev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azila o zastopanosti aktivnega članstva s stalnim prebivališčem v Občini Puconci </w:t>
      </w:r>
      <w:r>
        <w:rPr>
          <w:rFonts w:cs="Arial" w:ascii="Arial" w:hAnsi="Arial"/>
          <w:b/>
          <w:sz w:val="22"/>
          <w:szCs w:val="22"/>
        </w:rPr>
        <w:t>(seznam z imeni in priimki ter naslovi članov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      Dokazila za izvedbo program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isnik zadnjega občnega zbor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 dela za leto 2025</w:t>
      </w:r>
      <w:r>
        <w:rPr>
          <w:rFonts w:cs="Arial" w:ascii="Arial" w:hAnsi="Arial"/>
          <w:sz w:val="22"/>
          <w:szCs w:val="22"/>
        </w:rPr>
        <w:t xml:space="preserve"> (opis programa dela za leto 2025 – vključno s </w:t>
      </w:r>
      <w:r>
        <w:rPr>
          <w:rFonts w:cs="Arial" w:ascii="Arial" w:hAnsi="Arial"/>
          <w:sz w:val="22"/>
          <w:szCs w:val="22"/>
          <w:u w:val="single"/>
        </w:rPr>
        <w:t>terminskim planom</w:t>
      </w:r>
      <w:r>
        <w:rPr>
          <w:rFonts w:cs="Arial" w:ascii="Arial" w:hAnsi="Arial"/>
          <w:sz w:val="22"/>
          <w:szCs w:val="22"/>
        </w:rPr>
        <w:t xml:space="preserve"> izvedbe programa in </w:t>
      </w:r>
      <w:r>
        <w:rPr>
          <w:rFonts w:cs="Arial" w:ascii="Arial" w:hAnsi="Arial"/>
          <w:sz w:val="22"/>
          <w:szCs w:val="22"/>
          <w:u w:val="single"/>
        </w:rPr>
        <w:t>finančnim ovrednotenjem</w:t>
      </w:r>
      <w:r>
        <w:rPr>
          <w:rFonts w:cs="Arial" w:ascii="Arial" w:hAnsi="Arial"/>
          <w:sz w:val="22"/>
          <w:szCs w:val="22"/>
        </w:rPr>
        <w:t xml:space="preserve"> izvedbe programa dela)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okazila o že izvedenih aktivnostih in nastalih stroških</w:t>
      </w:r>
      <w:r>
        <w:rPr>
          <w:rFonts w:cs="Arial" w:ascii="Arial" w:hAnsi="Arial"/>
          <w:sz w:val="22"/>
          <w:szCs w:val="22"/>
        </w:rPr>
        <w:t xml:space="preserve"> (priznavajo se računi, zahtevki za izplačilo in dokazila o plačilu, izstavljeni po 01.01.2025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8.</w:t>
        <w:tab/>
        <w:t>Finančno poročilo o delu društva v preteklem letu, potrjeno s strani nadzornega odbora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inančna konstrukcija (viri pokrivanja stroškov – prihodki in stroški programa - odhodki)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nčna konstrukcija in dokazila v primeru prejema sredstev iz drugih občinskih 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računov, državnega proračuna ali mednarodnih virov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o presoji vlagatelja (v kolikor vlagatelj smatra, da iz zahtevanih prilog ne bo v celoti razvidno izpolnjevanje meril in utemeljenost vloge; dodajo se lahko dokazila, ki bodo potrjevala in podkrepila izpolnjevanje meril)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ČNA KONSTRUKCIJA (Priloga 2.9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u w:val="single"/>
        </w:rPr>
        <w:t>VIRI POKRIVANJA STROŠKOV – PRIHODKI (tudi predvideni)</w:t>
      </w:r>
      <w:r>
        <w:rPr>
          <w:rFonts w:cs="Arial" w:ascii="Arial" w:hAnsi="Arial"/>
          <w:sz w:val="22"/>
          <w:szCs w:val="22"/>
        </w:rPr>
        <w:t xml:space="preserve">  (lahko tudi kot priloga)</w:t>
      </w:r>
    </w:p>
    <w:tbl>
      <w:tblPr>
        <w:tblW w:w="7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1684"/>
      </w:tblGrid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VIRI FINANCIRANJA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 proračuna R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 občinskih proračun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 mednarodnih viro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o sofinanciranje občine Pucon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 predvideni prihodki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u w:val="single"/>
        </w:rPr>
        <w:t>STROŠKI  PROGRAMA – ODHODKI (tudi predvideni</w:t>
      </w:r>
      <w:r>
        <w:rPr>
          <w:rFonts w:cs="Arial" w:ascii="Arial" w:hAnsi="Arial"/>
          <w:sz w:val="22"/>
          <w:szCs w:val="22"/>
        </w:rPr>
        <w:t>)   (lahko tudi kot priloga)</w:t>
      </w:r>
    </w:p>
    <w:tbl>
      <w:tblPr>
        <w:tblW w:w="7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1684"/>
      </w:tblGrid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TRUKTURA ODHODKOV PROGRAMA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 STROŠKI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POMB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kupni znesek predvidenih prihodkov mora biti nak skupnemu znesku predvidenih odhodkov – zaprta finančna konstrukcij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…………………, dne ……………</w:t>
        <w:tab/>
        <w:t xml:space="preserve">            (Žig)                Podpis odgovorne osebe vlagatelja:               </w:t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………………………………………..</w:t>
      </w:r>
    </w:p>
    <w:p>
      <w:pPr>
        <w:pStyle w:val="Normal"/>
        <w:spacing w:lineRule="auto" w:line="480"/>
        <w:ind w:left="4248" w:hanging="424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I.   PODATKI O ZAPROŠENIH SREDSTVIH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480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otna vrednost delovanja v letu 2025 v EUR:……………….….……….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480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šina zaprošenih sredstev: ……………………………………………….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480"/>
        <w:ind w:left="540" w:hanging="540"/>
        <w:rPr/>
      </w:pPr>
      <w:r>
        <w:rPr>
          <w:rFonts w:cs="Arial" w:ascii="Arial" w:hAnsi="Arial"/>
          <w:sz w:val="20"/>
          <w:szCs w:val="20"/>
        </w:rPr>
        <w:t>Višina stroškov v letu 2025 do oddaje dokumentacije za prijavo v EUR …………………………….., kar je ………….. % od skupne vrednos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V.   </w:t>
      </w:r>
      <w:r>
        <w:rPr>
          <w:rFonts w:cs="Arial" w:ascii="Arial" w:hAnsi="Arial"/>
          <w:b/>
          <w:sz w:val="22"/>
          <w:szCs w:val="22"/>
          <w:u w:val="single"/>
        </w:rPr>
        <w:t>PRIČAKOVANI REZULTATI PO IZVEDBI PROGRAMA</w:t>
      </w:r>
      <w:r>
        <w:rPr>
          <w:rFonts w:cs="Arial" w:ascii="Arial" w:hAnsi="Arial"/>
          <w:b/>
          <w:sz w:val="22"/>
          <w:szCs w:val="22"/>
        </w:rPr>
        <w:t xml:space="preserve"> – kratek opis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.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.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.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.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.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.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.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.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.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.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.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98288708"/>
      <w:bookmarkStart w:id="1" w:name="_Hlk198288708"/>
      <w:bookmarkEnd w:id="1"/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Datum:</w:t>
        <w:tab/>
        <w:tab/>
        <w:tab/>
        <w:tab/>
        <w:tab/>
        <w:tab/>
        <w:t xml:space="preserve">             Žig in podpis odgovorne oseb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___________________</w:t>
        <w:tab/>
        <w:tab/>
        <w:tab/>
        <w:tab/>
        <w:tab/>
        <w:t>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198288708"/>
      <w:bookmarkStart w:id="3" w:name="_Hlk198288708"/>
      <w:bookmarkEnd w:id="3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OČILO O IZVAJANJU PROGRA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ezna oblika poročil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pis realizacije programa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troškovnik s prilogami: kopije računov in ustrezna dokazila, iz katerih je razvidno delovanje društva/zveze (posredujejo se računi in dokazila, ki niso bila posredovana ob vlogi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ončno poročilo</w:t>
      </w:r>
      <w:r>
        <w:rPr>
          <w:rFonts w:cs="Arial" w:ascii="Arial" w:hAnsi="Arial"/>
          <w:sz w:val="22"/>
          <w:szCs w:val="22"/>
        </w:rPr>
        <w:t xml:space="preserve"> mora vsebovati tudi obrazložitev morebitnih odstopanj od načrtovanega programa in utemeljene razloge zanje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Datum:</w:t>
        <w:tab/>
        <w:tab/>
        <w:tab/>
        <w:tab/>
        <w:tab/>
        <w:tab/>
        <w:t xml:space="preserve">             Žig in podpis odgovorne oseb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ind w:left="4248" w:hanging="4248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-80010</wp:posOffset>
                </wp:positionV>
                <wp:extent cx="1266190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brazec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2.45pt;mso-wrap-distance-left:9.05pt;mso-wrap-distance-right:9.05pt;mso-wrap-distance-top:0pt;mso-wrap-distance-bottom:0pt;margin-top:-6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braze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ind w:left="4248" w:hanging="424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Z J A V A</w:t>
      </w:r>
    </w:p>
    <w:p>
      <w:pPr>
        <w:pStyle w:val="Normal"/>
        <w:spacing w:lineRule="auto" w:line="480"/>
        <w:ind w:left="4248" w:hanging="4248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4248" w:hanging="42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4248" w:hanging="42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lagatelj, naslov)</w:t>
      </w:r>
    </w:p>
    <w:p>
      <w:pPr>
        <w:pStyle w:val="Normal"/>
        <w:spacing w:lineRule="auto" w:line="480"/>
        <w:ind w:left="4248" w:hanging="42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javljamo, da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 navedbe, ki smo jih podali v prijavi, ustrezajo dejanskemu stanj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 kopije dokumentov, ki so priložene k vlogi, ustrezajo originalom.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voljujemo uporabo osebnih podatkov za izvedbo javnega razpisa.  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za sofinanciranje pospeševanja društvene dejavnosti </w:t>
      </w:r>
      <w:r>
        <w:rPr>
          <w:rFonts w:cs="Arial" w:ascii="Arial" w:hAnsi="Arial"/>
          <w:bCs/>
          <w:sz w:val="22"/>
          <w:szCs w:val="22"/>
        </w:rPr>
        <w:t>nismo prejeli sredstev iz javnih virov oziroma smo iz teh virov prejeli:</w:t>
      </w:r>
    </w:p>
    <w:p>
      <w:pPr>
        <w:pStyle w:val="TextBody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redstva drugih občinskih proračunov…………………………………,</w:t>
      </w:r>
    </w:p>
    <w:p>
      <w:pPr>
        <w:pStyle w:val="TextBody"/>
        <w:numPr>
          <w:ilvl w:val="0"/>
          <w:numId w:val="6"/>
        </w:numPr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redstva državnega proračuna ………………………………………...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52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iz mednarodnih virov …………………………………………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kladu z razpisnimi pogoji dovoljujemo preverjanje namenske porabe odobrenih proračunskih sredstev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o v primeru nenamenske porabe sredstev vrnili vsa pridobljena sredstva skupaj z zakonitimi zamudnimi obrestm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o seznanjeni z razpisnimi pogoji in z njimi brez kakršnih koli zadržkov v celoti soglašam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trinjamo z merili za ocenjevanje vlog za dodelitev nepovratnih sredstev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ab/>
        <w:tab/>
        <w:tab/>
        <w:t>Žig in podpis odgovorne oseb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...</w:t>
      </w:r>
    </w:p>
    <w:p>
      <w:pPr>
        <w:pStyle w:val="Normal"/>
        <w:spacing w:lineRule="auto" w:line="48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  <w:t>PRIJAVA NA RAZPIS – DRUŠTVA</w:t>
      <w:tab/>
      <w:t xml:space="preserve">         </w:t>
      <w:tab/>
      <w:t xml:space="preserve">       RAZPISNA DOKUMENTACIJA          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3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ـ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dstrike w:val="false"/>
        <w:strike w:val="false"/>
      </w:rPr>
    </w:lvl>
  </w:abstractNum>
  <w:abstractNum w:abstractNumId="8">
    <w:lvl w:ilvl="0">
      <w:start w:val="13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ـ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strike w:val="false"/>
      <w:dstrike w:val="false"/>
      <w:sz w:val="22"/>
    </w:rPr>
  </w:style>
  <w:style w:type="character" w:styleId="WW8Num3z2">
    <w:name w:val="WW8Num3z2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trike w:val="false"/>
      <w:dstrike w:val="false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strike w:val="false"/>
      <w:dstrike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sz w:val="2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lobesedila3">
    <w:name w:val="Telo besedila 3"/>
    <w:basedOn w:val="Normal"/>
    <w:qFormat/>
    <w:pPr/>
    <w:rPr>
      <w:b/>
      <w:bCs/>
      <w:sz w:val="28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38:00Z</dcterms:created>
  <dc:creator>Mestna občina Murska Sobota</dc:creator>
  <dc:description/>
  <cp:keywords/>
  <dc:language>en-US</dc:language>
  <cp:lastModifiedBy>Jasmina Bogdanovič</cp:lastModifiedBy>
  <cp:lastPrinted>2024-09-09T11:50:00Z</cp:lastPrinted>
  <dcterms:modified xsi:type="dcterms:W3CDTF">2025-05-16T10:38:00Z</dcterms:modified>
  <cp:revision>2</cp:revision>
  <dc:subject/>
  <dc:title>POVABILO K ODDAJI VLOGE</dc:title>
</cp:coreProperties>
</file>