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56210</wp:posOffset>
                </wp:positionV>
                <wp:extent cx="598805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e in priime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1.5pt;height:36.7pt;mso-wrap-distance-left:9.05pt;mso-wrap-distance-right:9.05pt;mso-wrap-distance-top:0pt;mso-wrap-distance-bottom:0pt;margin-top:12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e in priime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-933450</wp:posOffset>
                </wp:positionV>
                <wp:extent cx="126428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RAZEC B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ske izje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55pt;height:31.45pt;mso-wrap-distance-left:9.05pt;mso-wrap-distance-right:9.05pt;mso-wrap-distance-top:0pt;mso-wrap-distance-bottom:0pt;margin-top:-73.5pt;mso-position-vertical-relative:text;margin-left:370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RAZEC B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kupinske izje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4905</wp:posOffset>
                </wp:positionH>
                <wp:positionV relativeFrom="paragraph">
                  <wp:posOffset>38735</wp:posOffset>
                </wp:positionV>
                <wp:extent cx="466407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27.7pt;mso-wrap-distance-left:9.05pt;mso-wrap-distance-right:9.05pt;mso-wrap-distance-top:0pt;mso-wrap-distance-bottom:0pt;margin-top:3.05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911850" cy="759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lobesedila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MOČ ZA PLAČILO ZAVAROVALNIH PREMIJ:</w:t>
                            </w:r>
                          </w:p>
                          <w:p>
                            <w:pPr>
                              <w:pStyle w:val="Odstavek"/>
                              <w:spacing w:before="0" w:after="0"/>
                              <w:ind w:left="360" w:hanging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Cilj pomoči je sofinanciranje dela zavarovalnih premij za zavarovanje kmetijske proizvodnje, z namenom kritja izgub zaradi naslednjih dejavnikov: </w:t>
                            </w:r>
                          </w:p>
                          <w:p>
                            <w:pPr>
                              <w:pStyle w:val="Odstavek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naravnih nesreč; </w:t>
                            </w:r>
                          </w:p>
                          <w:p>
                            <w:pPr>
                              <w:pStyle w:val="Odstavek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slabih vremenskih razmer, ki jih je mogoče enačiti z naravnimi nesrečami, </w:t>
                            </w:r>
                          </w:p>
                          <w:p>
                            <w:pPr>
                              <w:pStyle w:val="Odstavek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drugih slabih vremenskih razmer; </w:t>
                            </w:r>
                          </w:p>
                          <w:p>
                            <w:pPr>
                              <w:pStyle w:val="Odstavek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bolezni živali ali škodljivih organizmov na rastlinah; </w:t>
                            </w:r>
                          </w:p>
                          <w:p>
                            <w:pPr>
                              <w:pStyle w:val="Odstavek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color w:val="000000"/>
                                <w:lang w:val="sl-SI" w:eastAsia="sl-SI"/>
                              </w:rPr>
                              <w:t xml:space="preserve">zaščitenih žival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pravičeni strošk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financiranje stroškov zavarovalnih premij, vključno s pripadajočim davkom od prometa zavarovalnih poslov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pravičenci do pomoč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kmetijska gospodarstva, vpisana v register kmetijskih gospodarstev, s sedežem na območj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občine in ki sklenejo zavarovaln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oli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za tekoče leto, ki je vključena v sofinanciranje po nacionalni uredbi za tekoče leto.</w:t>
                            </w:r>
                          </w:p>
                          <w:p>
                            <w:pPr>
                              <w:pStyle w:val="Odstavek"/>
                              <w:spacing w:before="0" w:after="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sl-SI" w:eastAsia="sl-SI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sl-SI" w:eastAsia="sl-SI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V skladu z javnim razpisom za dodelitev sredstev na področju ohranjanja in spodbujanja razvoja kmetijstva in podeželja za pomoč pri plačilu zavarovalnih premij v Občini Puconci v letu 2025, vlagam zahtevek z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sofinanciranje zavarovalne premije za zavarovanje primarne kmetijske proizvodnje z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obkroži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):</w:t>
                            </w:r>
                          </w:p>
                          <w:p>
                            <w:pPr>
                              <w:pStyle w:val="Odstavek"/>
                              <w:spacing w:before="0" w:after="0"/>
                              <w:ind w:left="360" w:hanging="0"/>
                              <w:rPr>
                                <w:color w:val="000000"/>
                                <w:lang w:val="sl-SI" w:eastAsia="sl-SI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lang w:val="sl-SI" w:eastAsia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varovanje posevkov, nasadov in plodov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varovanje živali na kmetijskem gospodarstvu.</w:t>
                            </w:r>
                          </w:p>
                          <w:p>
                            <w:pPr>
                              <w:pStyle w:val="TextBody"/>
                              <w:ind w:left="927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goji za pridobitev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eljavna zavarovalna polica, z obračunano višino nacionalnega sofinanciranj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ugi splošni pogoji povezani z opravljanjem kmetijske dejavnosti oziroma pogoji, ki so opredeljeni z javnim razpis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    Podpis:_____________________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LOGE: </w:t>
                            </w:r>
                          </w:p>
                          <w:p>
                            <w:pPr>
                              <w:pStyle w:val="Telobesedila2"/>
                              <w:ind w:left="362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Obkrožite črko pred dokumentacijo, ki jo prilaga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rezno dovoljenje/projektna dokumentacija za izvedbo nalož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dračun naložbe za katero se uveljavlja pomoč, v višini: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čun in dokazilo o plačilu stroškov za katere se uveljavlja pomoč, v višini: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lovni načrt oz. opis ciljev, ki jih nameravate doseči z naložb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rugi splošni pogoji povezani z opravljanjem kmetijske dejavnosti (KMG-MID)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_______________</w:t>
                              <w:tab/>
                              <w:tab/>
                              <w:tab/>
                              <w:t xml:space="preserve">       Podpis: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se plačane račune je potrebno predložiti najkasneje do 30.06.2014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se plačane račune je potrebno predložiti najkasneje do 15.12.200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98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lobesedila2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MOČ ZA PLAČILO ZAVAROVALNIH PREMIJ:</w:t>
                      </w:r>
                    </w:p>
                    <w:p>
                      <w:pPr>
                        <w:pStyle w:val="Odstavek"/>
                        <w:spacing w:before="0" w:after="0"/>
                        <w:ind w:left="360" w:hanging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Cilj pomoči je sofinanciranje dela zavarovalnih premij za zavarovanje kmetijske proizvodnje, z namenom kritja izgub zaradi naslednjih dejavnikov: </w:t>
                      </w:r>
                    </w:p>
                    <w:p>
                      <w:pPr>
                        <w:pStyle w:val="Odstavek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naravnih nesreč; </w:t>
                      </w:r>
                    </w:p>
                    <w:p>
                      <w:pPr>
                        <w:pStyle w:val="Odstavek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slabih vremenskih razmer, ki jih je mogoče enačiti z naravnimi nesrečami, </w:t>
                      </w:r>
                    </w:p>
                    <w:p>
                      <w:pPr>
                        <w:pStyle w:val="Odstavek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drugih slabih vremenskih razmer; </w:t>
                      </w:r>
                    </w:p>
                    <w:p>
                      <w:pPr>
                        <w:pStyle w:val="Odstavek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bolezni živali ali škodljivih organizmov na rastlinah; </w:t>
                      </w:r>
                    </w:p>
                    <w:p>
                      <w:pPr>
                        <w:pStyle w:val="Odstavek"/>
                        <w:numPr>
                          <w:ilvl w:val="0"/>
                          <w:numId w:val="6"/>
                        </w:numPr>
                        <w:spacing w:before="0" w:after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color w:val="000000"/>
                          <w:lang w:val="sl-SI" w:eastAsia="sl-SI"/>
                        </w:rPr>
                        <w:t xml:space="preserve">zaščitenih živali. 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Upravičeni strošk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ofinanciranje stroškov zavarovalnih premij, vključno s pripadajočim davkom od prometa zavarovalnih poslov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Upravičenci do pomoč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shd w:fill="FFFFFF" w:val="clear"/>
                        </w:rPr>
                        <w:t>kmetijska gospodarstva, vpisana v register kmetijskih gospodarstev, s sedežem na območju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občine in ki sklenejo zavarovalno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shd w:fill="FFFFFF" w:val="clear"/>
                        </w:rPr>
                        <w:t>polic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za tekoče leto, ki je vključena v sofinanciranje po nacionalni uredbi za tekoče leto.</w:t>
                      </w:r>
                    </w:p>
                    <w:p>
                      <w:pPr>
                        <w:pStyle w:val="Odstavek"/>
                        <w:spacing w:before="0" w:after="0"/>
                        <w:ind w:left="36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sl-SI" w:eastAsia="sl-SI"/>
                        </w:rPr>
                      </w:pP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  <w:lang w:val="sl-SI" w:eastAsia="sl-SI"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u w:val="single"/>
                        </w:rPr>
                        <w:t xml:space="preserve">V skladu z javnim razpisom za dodelitev sredstev na področju ohranjanja in spodbujanja razvoja kmetijstva in podeželja za pomoč pri plačilu zavarovalnih premij v Občini Puconci v letu 2025, vlagam zahtevek z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sofinanciranje zavarovalne premije za zavarovanje primarne kmetijske proizvodnje z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  <w:t>obkrožit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):</w:t>
                      </w:r>
                    </w:p>
                    <w:p>
                      <w:pPr>
                        <w:pStyle w:val="Odstavek"/>
                        <w:spacing w:before="0" w:after="0"/>
                        <w:ind w:left="360" w:hanging="0"/>
                        <w:rPr>
                          <w:color w:val="000000"/>
                          <w:lang w:val="sl-SI" w:eastAsia="sl-SI"/>
                        </w:rPr>
                      </w:pPr>
                      <w:r>
                        <w:rPr>
                          <w:rFonts w:eastAsia="Arial"/>
                          <w:color w:val="000000"/>
                          <w:lang w:val="sl-SI" w:eastAsia="sl-SI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avarovanje posevkov, nasadov in plodov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avarovanje živali na kmetijskem gospodarstvu.</w:t>
                      </w:r>
                    </w:p>
                    <w:p>
                      <w:pPr>
                        <w:pStyle w:val="TextBody"/>
                        <w:ind w:left="927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goji za pridobitev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eljavna zavarovalna polica, z obračunano višino nacionalnega sofinanciranj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rugi splošni pogoji povezani z opravljanjem kmetijske dejavnosti oziroma pogoji, ki so opredeljeni z javnim razpis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    Podpis:_____________________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LOGE: </w:t>
                      </w:r>
                    </w:p>
                    <w:p>
                      <w:pPr>
                        <w:pStyle w:val="Telobesedila2"/>
                        <w:ind w:left="362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Obkrožite črko pred dokumentacijo, ki jo prilaga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trezno dovoljenje/projektna dokumentacija za izvedbo nalož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dračun naložbe za katero se uveljavlja pomoč, v višini: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čun in dokazilo o plačilu stroškov za katere se uveljavlja pomoč, v višini: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lovni načrt oz. opis ciljev, ki jih nameravate doseči z naložb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rugi splošni pogoji povezani z opravljanjem kmetijske dejavnosti (KMG-MID)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um:_______________</w:t>
                        <w:tab/>
                        <w:tab/>
                        <w:tab/>
                        <w:t xml:space="preserve">       Podpis: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se plačane račune je potrebno predložiti najkasneje do 30.06.2014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se plačane račune je potrebno predložiti najkasneje do 15.12.200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bookmarkStart w:id="0" w:name="_Hlk130824226"/>
          <w:bookmarkEnd w:id="0"/>
          <w:r>
            <w:rPr/>
            <w:drawing>
              <wp:inline distT="0" distB="0" distL="0" distR="0">
                <wp:extent cx="581025" cy="7150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bookmarkStart w:id="1" w:name="_Hlk130824300"/>
          <w:r>
            <w:rPr>
              <w:b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</w:rPr>
          </w:pPr>
          <w:r>
            <w:rPr>
              <w:b/>
              <w:bCs/>
              <w:sz w:val="6"/>
            </w:rPr>
          </w:r>
        </w:p>
        <w:p>
          <w:pPr>
            <w:pStyle w:val="Normal"/>
            <w:rPr>
              <w:bCs/>
            </w:rPr>
          </w:pPr>
          <w:r>
            <w:rPr>
              <w:bCs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2" w:name="_Hlk130824300"/>
          <w:r>
            <w:rPr/>
            <w:t>02/ 545 91 00, www.puconci.si</w:t>
          </w:r>
          <w:bookmarkEnd w:id="2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2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ahoma" w:hAnsi="Tahoma" w:cs="Tahoma"/>
      <w:sz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OdstavekZnak">
    <w:name w:val="Odstavek Znak"/>
    <w:qFormat/>
    <w:rPr>
      <w:rFonts w:ascii="Arial" w:hAnsi="Arial" w:cs="Arial"/>
      <w:sz w:val="22"/>
      <w:szCs w:val="22"/>
      <w:lang w:val="en-US"/>
    </w:rPr>
  </w:style>
  <w:style w:type="character" w:styleId="NaslovpredpisaZnak">
    <w:name w:val="Naslov_predpisa Znak"/>
    <w:qFormat/>
    <w:rPr>
      <w:rFonts w:ascii="Arial" w:hAnsi="Arial" w:cs="Arial"/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</w:pPr>
    <w:rPr>
      <w:rFonts w:ascii="Arial" w:hAnsi="Arial" w:cs="Arial"/>
      <w:sz w:val="22"/>
      <w:szCs w:val="22"/>
      <w:lang w:val="en-US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</w:pPr>
    <w:rPr>
      <w:rFonts w:ascii="Arial" w:hAnsi="Arial" w:cs="Arial"/>
      <w:b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12:00Z</dcterms:created>
  <dc:creator>PKLARIC</dc:creator>
  <dc:description/>
  <cp:keywords/>
  <dc:language>en-US</dc:language>
  <cp:lastModifiedBy>David Pelc</cp:lastModifiedBy>
  <cp:lastPrinted>2024-11-14T12:45:00Z</cp:lastPrinted>
  <dcterms:modified xsi:type="dcterms:W3CDTF">2025-07-22T05:44:00Z</dcterms:modified>
  <cp:revision>76</cp:revision>
  <dc:subject/>
  <dc:title/>
</cp:coreProperties>
</file>